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45"/>
        <w:gridCol w:w="31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8. Orijentacija u zavičaju- izrada skice kretanj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GEO OŠ B.5.3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se orijentira u zavičaju s pomoću topografske karte, plana grada (naselja) i kompasa.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izrađuje jednostavnu skicu kretanja po terenu     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sjeveruje topografsku kartu pomoću kompas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dom u skupini razvija toleranciju i odgovornost                                                                                       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formi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skupin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ponavlj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ranije stečena znan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pisuje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 načine orijentacij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određuje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strane svijeta pomoću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kompasa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luš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video prilog Orijentacija topografske karte pomoću kompasa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Cs/>
                  <w:color w:val="0563C1"/>
                  <w:sz w:val="20"/>
                  <w:szCs w:val="20"/>
                  <w:u w:val="single"/>
                  <w:lang w:eastAsia="en-US"/>
                </w:rPr>
                <w:t>https://www.youtube.com/watch?v=t-Ln8jluhEI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sjeveruje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opografsku kartu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položaj škole na topografskoj karti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bjekte u okolici škole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strane svijeta imenovanih objekat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om u skupini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cr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kicu kretanja (Prilog 1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značava stajališ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trane svijet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sjever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kic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ređ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daljenosti između pojedinih objekata/prirodnih i društvenih sadržaj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opografske znakove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rješav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 zadatak u radnoj bilježnici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punj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istu za procjenu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vrednovanje kao učenje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lista za procjenu (Prilog 2.)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Likovna kultura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 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.B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Suradnički uči i radi u timu.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.B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a poticaj učitelja, ali i samostalno, učenik samovrednuje proces učenja i svoje rezultate te procjenjuje ostvareni napredak.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LK C.5.1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objašnjava i u likovnom i u vizualnom radu interpretira kako je oblikovanje vizualne okoline povezano s aktivnostima i namjenama koje se u njoj odvijaju.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1. Listić s uputama za crtanje skice  kretanja po terenu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zradi skicu kretanja prema zadanim uputama u mjerilu 1:100 000 . 1 cm na papiru= 1 km u stvarnosti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rilikom izrade skice kretanja koristi se tumačem znakova u atlasu.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Na sredini lista papira u bilježnici ounači stajalište točkom i slovom S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znači strane svijeta tako da gornji rub lista bude sjever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 Od stajališta se krećeš  2 km u pravcu istoka. Dolaziš do crkve. Označi crkvu topografskim znakom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b) Od crkve se krećeš 4 km u pravcu jugozapada. Dolaziš do izvora. Označi izvor topografskim znakom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c) Od izvora se krećeš 3 km u pravcu zapada. Dolaziš do rudnika. Označi rudnik topografskim znakom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d) Od rudnika se krećeš 2 km u pravcu sjevera i dolaziš do planinarskog doma. Označi planinarski dom topografskim znakom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.  Izradi legendu skice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5.  Upiši mjerilo skice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zradi skicu kretanja prema zadanim uputama u mjerilu 1:100 000 . 1 cm na papiru= 1 km u stvarnosti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rilikom izrade skice kretanja koristi se tumačem znakova u atlasu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</w:t>
        <w:tab/>
        <w:t xml:space="preserve">Na sredini lista papira u bilježnici ounači stajalište točkom i slovom S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</w:t>
        <w:tab/>
        <w:t xml:space="preserve">Označi strane svijeta tako da gornji rub lista bude sjever.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3.</w:t>
        <w:tab/>
        <w:t>a) Od stajališta se krećeš  2 km u pravcu sjevera. Dolaziš do špilje. Označi špilju topografskim znakom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b) Od špilje se krećeš 2 km u pravcu istoka. Dolaziš do ruševine. Označi ruševinu topografskim znakom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c) Od ruševine se krećeš 4 km u pravcu sjeveroistoka. Dolaziš do crkve. Označi crkvu topografskim znakom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d) Od rudnika se krećeš 2 km u pravcu zapada i dolaziš do crkve. Označi crkvu topografskim znakom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.  Izradi legendu skic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5.  Upiši mjerilo skic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ilog 2. Lista za procjenu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709"/>
        <w:gridCol w:w="705"/>
        <w:gridCol w:w="1591"/>
      </w:tblGrid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LEME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JELOMIČNO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smo li uspješno izvršili zadatak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 li svaki član skupine dao maksimalan doprinos izvršenju zadatk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sam li zadovoljan osobnim doprinosom izvršenju zadatk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viđa li mi se ovakav način učenja i poučavanj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ogu li nakon ovoga rada u skupini usjeveriti topografsku kartu pomoću kompas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ogu li nakon ovoga rada u skupini nacrtati skicu kretanj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C00000"/>
          <w:sz w:val="20"/>
          <w:szCs w:val="20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-Ln8jluhE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6:00Z</dcterms:created>
  <dc:creator>vmilic</dc:creator>
  <dc:description/>
  <cp:keywords/>
  <dc:language>en-US</dc:language>
  <cp:lastModifiedBy>Vinko Balaško</cp:lastModifiedBy>
  <dcterms:modified xsi:type="dcterms:W3CDTF">2023-07-19T08:46:00Z</dcterms:modified>
  <cp:revision>2</cp:revision>
  <dc:subject/>
  <dc:title/>
</cp:coreProperties>
</file>